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1005</wp:posOffset>
                </wp:positionH>
                <wp:positionV relativeFrom="paragraph">
                  <wp:posOffset>7302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5pt;margin-top:5.75pt;width:510pt;height:83.65pt" coordorigin="-663,115" coordsize="10200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63;top:115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07;top:476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  <w:szCs w:val="16"/>
        </w:rPr>
        <w:t>Ce sujet prend en compte les modifications du Code du Sport de juin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3 (3 pts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Parmi les plongeurs présents lors de la sortie, certains souhaitent plonger au Nitrox. Quelles formalités obligatoires sont à remplir afin de pouvoir utiliser un bloc Nitrox ? (1 pt par item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fabricant de mélange (en général le gonfleur) renseigne sur un formulaire :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le résultat de l'analyse d'oxygène réalisée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la date de l'analyse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Le nom du fabricant.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L’utilisateur final inscrit les informations ci-dessous sur le bloc Nitrox ainsi que sur le formulaire :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le résultat de l'analyse d'oxygène réalisée par ses soins avant la plongée,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la profondeur maximale d'utilisation du mélange,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la date de l'analyse,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son nom ou ses initiales.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Le Directeur de plongée et les plongeurs concernés doivent être qualifiés Nitrox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57:00Z</dcterms:created>
  <dc:creator>user</dc:creator>
  <dc:description/>
  <cp:keywords/>
  <dc:language>en-US</dc:language>
  <cp:lastModifiedBy> Daniel Huron</cp:lastModifiedBy>
  <dcterms:modified xsi:type="dcterms:W3CDTF">2013-02-12T10:07:00Z</dcterms:modified>
  <cp:revision>4</cp:revision>
  <dc:subject/>
  <dc:title/>
</cp:coreProperties>
</file>